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er"/>
        <w:rPr/>
      </w:pPr>
      <w:r>
        <w:rPr/>
        <w:drawing>
          <wp:inline distT="0" distB="0" distL="0" distR="0">
            <wp:extent cx="85979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left="720" w:right="56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ΤΕΧΝΙΚΗ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ΠΕΡΙΓΡΑΦΗ</w:t>
      </w:r>
      <w:r>
        <w:rPr>
          <w:b/>
          <w:bCs/>
          <w:sz w:val="28"/>
          <w:szCs w:val="28"/>
          <w:u w:val="single"/>
          <w:lang w:val="en-US"/>
        </w:rPr>
        <w:t xml:space="preserve"> TD-16/5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ΨΗΦΙΑΚΟΙ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ΗΛΕΚΤΡΟΝΟΜΟΙ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ΑΠΟΣΤΑΣΕΩΣ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ΔΙΚΤΥΟΥ ΜΕΤΑΦΟΡΑΣ 150</w:t>
      </w:r>
      <w:r>
        <w:rPr>
          <w:b/>
          <w:bCs/>
          <w:sz w:val="28"/>
          <w:szCs w:val="28"/>
          <w:u w:val="single"/>
          <w:lang w:val="en-US"/>
        </w:rPr>
        <w:t xml:space="preserve"> kV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ΦΕΒΡΟΥΑΡΙΟΣ 2019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ΑΘΗΝΑ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hadow/>
          <w:sz w:val="32"/>
          <w:u w:val="single"/>
        </w:rPr>
      </w:pPr>
      <w:r>
        <w:rPr>
          <w:shadow/>
          <w:sz w:val="32"/>
          <w:u w:val="single"/>
        </w:rPr>
        <w:t>ΠΑΡΑΡΤΗΜΑ “A”</w:t>
      </w:r>
    </w:p>
    <w:p>
      <w:pPr>
        <w:pStyle w:val="Normal"/>
        <w:jc w:val="both"/>
        <w:rPr>
          <w:shadow/>
          <w:sz w:val="32"/>
          <w:u w:val="single"/>
        </w:rPr>
      </w:pPr>
      <w:r>
        <w:rPr>
          <w:shadow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Τύπος του προσφερόμενου ηλεκτρονόμου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Τα είδη που προσφέρονται καλύπτονται από τους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>κανονισμούς και τα πρότυπα της παραγρ. 2;   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Αναλογικές είσοδοι του ηλεκτρονόμου: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α. Ονομαστικό ρεύμα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 </w:t>
      </w:r>
      <w:r>
        <w:rPr/>
        <w:t>β. Ονομαστική τάση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Βοηθητική τάση τροφοδοσία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 </w:t>
      </w:r>
      <w:r>
        <w:rPr/>
        <w:t>Ανοχές βοηθητικής τάσης τροφοδοσία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Προστατεύονται οι Η/Ν από παρασιτικέ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τάσεις και σήματα; </w:t>
        <w:tab/>
        <w:t>:.…………………………………...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Εύρος διακύμανσης θερμοκρασίας</w:t>
        <w:br/>
        <w:t xml:space="preserve">λειτουργίας </w:t>
        <w:tab/>
        <w:t>:.…………………………………...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Οι Η/Ν διασφαλίζουν την εκκαθάριση των 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/>
        <w:t xml:space="preserve">      </w:t>
      </w:r>
      <w:r>
        <w:rPr/>
        <w:t xml:space="preserve">σφαλμάτων φάσεων και γης με επιλογικό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τριπολικό άνοιγμα του διακόπτη γραμμής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Κριτήρια που χρησιμοποιούνται για την</w:t>
        <w:br/>
        <w:t>ανίχνευση σφαλμάτων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Τύπος χαρακτηριστικής λειτουργίας του </w:t>
        <w:br/>
        <w:t>ηλεκτρονόμου (§ 4)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Είναι οι ζώνες επιλέξιμες ;</w:t>
        <w:tab/>
        <w:t>: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Αριθμός και περιγραφή των ζωνών του </w:t>
        <w:br/>
        <w:t>ηλεκτρονόμου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/>
        <w:t xml:space="preserve">      </w:t>
      </w:r>
      <w:r>
        <w:rPr/>
        <w:t>Ποια είναι τα όρια ζωνών 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Χρόνος λειτουργίας (αντίδρασης) του </w:t>
        <w:br/>
        <w:t>ηλεκτρονόμου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 </w:t>
      </w:r>
      <w:r>
        <w:rPr/>
        <w:t xml:space="preserve">Πόσα γκρουπ ρυθμίσεων είναι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>αποθηκευμένα στον Η/Ν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>Είναι αυτά επιλέξιμα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Διαθέτει ο ηλεκτρονόμος προστασία έναντι</w:t>
        <w:br/>
        <w:t>κλεισίματος Α/Δ σε σφάλμα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Υπάρχει προστασία Υ/Ε για περιπτώσεις 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/>
        <w:t xml:space="preserve">      </w:t>
      </w:r>
      <w:r>
        <w:rPr/>
        <w:t xml:space="preserve">σφάλματος στα δευτερεύοντα του κυκλώματο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εναλλασσόμενης τάσης του Η/Ν 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Για την λειτουργία τηλεπροστασίας 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>να αναφερθούν οι τρόποι λειτουργίας.           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Προβλέπεται σε συνθήκες ασθενού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τροφοδότησης σφάλματος, πτώση από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λειτουργία ανάκλασης σήματος;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                                                                       ……………………………………                                                                            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                                                                       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Περιλαμβάνεται η λειτουργία της αυτόματης</w:t>
        <w:br/>
        <w:t xml:space="preserve">επαναφοράς του προσφερόμενου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N</w:t>
      </w:r>
      <w:r>
        <w:rPr/>
        <w:t>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λειτουργία συγχρονισμού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εντοπιστή σφάλματος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- Είναι ο προσφερόμενος ηλεκτρονόμος </w:t>
        <w:br/>
        <w:t xml:space="preserve">  εφοδιασμένος με λειτουργία καταγραφής</w:t>
        <w:br/>
        <w:t xml:space="preserve">  σφαλμάτων;</w:t>
        <w:tab/>
        <w:t xml:space="preserve">:……………………………………             - Τα δεδομένα του σφάλματος μπορούν να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</w:t>
      </w:r>
      <w:r>
        <w:rPr/>
        <w:t xml:space="preserve">διαβιβαστούν εξ αποστάσεως μέσω </w:t>
      </w:r>
      <w:r>
        <w:rPr>
          <w:lang w:val="en-US"/>
        </w:rPr>
        <w:t>modem</w:t>
      </w:r>
      <w:r>
        <w:rPr/>
        <w:t>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Πόσα σφάλματα μπορεί να αποθηκευθούν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>και ποιο είναι το μήκος χρόνου</w:t>
        <w:br/>
        <w:t xml:space="preserve">      του καταγραφομένου σφάλματος;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>εφοδιασμένος με δυνατότητα μετρήσεων</w:t>
        <w:br/>
        <w:t xml:space="preserve">      σε πραγματικό χρόνο (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>)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 xml:space="preserve">εφοδιασμένος με λειτουργία προστασίας </w:t>
        <w:br/>
        <w:t>έναντι σφάλματος γης με διεύθυνση (</w:t>
      </w:r>
      <w:r>
        <w:rPr>
          <w:lang w:val="en-US"/>
        </w:rPr>
        <w:t>DEF</w:t>
      </w:r>
      <w:r>
        <w:rPr/>
        <w:t>)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Διαθέτει ο προσφερόμενος ηλεκτρονόμος </w:t>
        <w:br/>
        <w:t>αυτοεποπτία;</w:t>
        <w:tab/>
        <w:t>: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Να περιγραφεί ο τρόπος λειτουργίας της</w:t>
        <w:br/>
        <w:t xml:space="preserve">προστασίας έναντι αστοχίας ανοίγματο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</w:t>
      </w:r>
      <w:r>
        <w:rPr/>
        <w:t>διακόπτου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ab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Βαθμός προστασίας του περιβλήματος του</w:t>
        <w:br/>
        <w:t>ηλεκτρονόμου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Είναι ο προσφερόμενος τύπος ηλεκτρονόμου</w:t>
        <w:br/>
        <w:t>δομοστοιχειωτού τύπ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Είναι ο προσφερόμενος τύπος ηλεκτρονόμου</w:t>
        <w:br/>
        <w:t>χωνευτού τύπ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ηλεκτρονόμος εφοδιασμένος με </w:t>
        <w:br/>
        <w:t>βιδωτού τύπου τερματικά κατάλληλα για</w:t>
        <w:br/>
        <w:t>αγωγό διατομής 2,5</w:t>
      </w:r>
      <w:r>
        <w:rPr>
          <w:lang w:val="en-US"/>
        </w:rPr>
        <w:t>mm</w:t>
      </w:r>
      <w:r>
        <w:rPr>
          <w:vertAlign w:val="superscript"/>
        </w:rPr>
        <w:t>2</w:t>
      </w:r>
      <w:r>
        <w:rPr/>
        <w:t>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/>
        <w:t>Προβλέπεται αυτόματη βραχυκύκλωση των</w:t>
        <w:br/>
        <w:t xml:space="preserve">επαφών των εντάσεων σε περίπτωση που η </w:t>
        <w:br/>
        <w:t>μονάδα εισόδου εντάσεων είναι συρταρωτού</w:t>
        <w:br/>
        <w:t>τύπ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παφές εξόδου βαρέως τύπου </w:t>
        <w:tab/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α. Αριθμός επαφών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β. Ρεύμα συνεχούς λειτουργίας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γ. Βραχυχρόνιο ρεύμα (0,5 sec)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δ. Ρεύμα ζεύξη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/>
        <w:t xml:space="preserve">         </w:t>
      </w:r>
      <w:r>
        <w:rPr/>
        <w:t>ε. Ρεύμα διακοπή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Επαφές σημάνσεως</w:t>
        <w:br/>
        <w:t xml:space="preserve">   α. Είναι επιλέξιμες ;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β. Αριθμός επαφών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γ. Ονομαστική τάση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δ. Ρεύμα συνεχούς λειτουργίας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ε. Ρεύμα ζεύξη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 </w:t>
      </w:r>
      <w:r>
        <w:rPr/>
        <w:t>στ. Ρεύμα διακοπής (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 &lt; 40</w:t>
      </w:r>
      <w:r>
        <w:rPr>
          <w:lang w:val="en-US"/>
        </w:rPr>
        <w:t>ms</w:t>
      </w:r>
      <w:r>
        <w:rPr/>
        <w:t>)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Ψηφιακές είσοδοι: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α. Ονομαστική τάση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 xml:space="preserve">β. Πλήθος εισόδων                                        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Πόσες και ποιες είναι οι διαθέσιμες</w:t>
        <w:br/>
        <w:t xml:space="preserve"> θύρες επικοινωνίας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Μπορεί ο ηλεκτρονόμος να ρυθμιστεί μέσω</w:t>
        <w:br/>
      </w:r>
      <w:r>
        <w:rPr>
          <w:lang w:val="en-US"/>
        </w:rPr>
        <w:t>PC</w:t>
      </w:r>
      <w:r>
        <w:rPr/>
        <w:t xml:space="preserve">;  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Μπορεί το λογισμικό να χρησιμοποιηθεί για</w:t>
        <w:br/>
        <w:t>την εισαγωγή των ρυθμίσεων, την ανάλυση</w:t>
        <w:br/>
        <w:t>των σφαλμάτων και καταγραφή τους και για</w:t>
        <w:br/>
        <w:t>την εγκατάσταση του ηλεκτρονόμ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Ποιο είναι το χρησιμοποιούμενο πρωτόκολλο</w:t>
        <w:br/>
        <w:t xml:space="preserve">επικοινωνίας για την διεπαφή του </w:t>
        <w:br/>
        <w:t>ηλεκτρονόμου με το ψηφιακό σύστημα</w:t>
        <w:br/>
        <w:t>ελέγχου υποσταθμού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 </w:t>
        <w:br/>
        <w:t>εφοδιασμένος με εσωτερικό ρολόι για</w:t>
        <w:br/>
        <w:t>συγχρονισμό;</w:t>
        <w:tab/>
        <w:t>:……………………………………</w:t>
        <w:b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Μπορεί ο προσφερόμενος ηλεκτρονόμος </w:t>
        <w:br/>
        <w:t>να συγχρονιστεί μέσω ρολογιού</w:t>
        <w:br/>
        <w:t xml:space="preserve">αυτόματου συστήματος ελέγχου </w:t>
        <w:br/>
        <w:t>υποσταθμού;</w:t>
        <w:tab/>
        <w:t>: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Προσφέρεται ο απαιτούμενος αριθμός                    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καλωδίων επικοινωνίας του Η/Ν με </w:t>
      </w:r>
      <w:r>
        <w:rPr>
          <w:lang w:val="en-US"/>
        </w:rPr>
        <w:t>PC</w:t>
      </w:r>
      <w:r>
        <w:rPr/>
        <w:t>;         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Είναι ο ηλεκτρονόμος εφοδιασμένος με </w:t>
        <w:br/>
        <w:t>ενσωματωμένο πληκτρολόγιο και οθόνη</w:t>
        <w:br/>
        <w:t>για τις ρυθμίσεις τ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Διατίθεται λογισμικό σύμφωνα με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>τις απαιτήσεις της παραγρ. 7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>Τύπος και είδος λογισμικού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ab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Παρέχεται βεβαίωση εγγύησης καλής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λειτουργίας για τουλάχιστον πέντε (5) έτη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Έχουν ληφθεί υπόψη στην προσφορά οι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 xml:space="preserve">επιπρόσθετες απαιτήσεις της παραγρ. 9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/>
        <w:t xml:space="preserve">Οι προσφερόμενοι Η/Ν έχουν πιστοποιηθεί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 xml:space="preserve">κατά </w:t>
      </w:r>
      <w:r>
        <w:rPr>
          <w:lang w:val="en-US"/>
        </w:rPr>
        <w:t>IEC</w:t>
      </w:r>
      <w:r>
        <w:rPr/>
        <w:t xml:space="preserve">-61850-10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Διατίθενται πιστοποιητικά; </w:t>
      </w:r>
      <w:r>
        <w:rPr>
          <w:lang w:val="en-US"/>
        </w:rPr>
        <w:tab/>
      </w:r>
      <w:r>
        <w:rPr/>
        <w:t>: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rPr/>
      </w:pPr>
      <w:r>
        <w:rPr>
          <w:szCs w:val="26"/>
        </w:rPr>
        <w:t xml:space="preserve">Υποστηρίζει το πρωτόκολλο </w:t>
      </w:r>
      <w:r>
        <w:rPr>
          <w:szCs w:val="26"/>
          <w:lang w:val="en-US"/>
        </w:rPr>
        <w:t>PRP;</w:t>
        <w:tab/>
        <w:t>:…………………………………....</w:t>
      </w:r>
    </w:p>
    <w:sectPr>
      <w:footerReference w:type="default" r:id="rId3"/>
      <w:type w:val="nextPage"/>
      <w:pgSz w:w="12240" w:h="15840"/>
      <w:pgMar w:left="1418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bullet"/>
      <w:lvlText w:val="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i w:val="false"/>
        <w:b/>
      </w:rPr>
    </w:lvl>
    <w:lvl w:ilvl="3">
      <w:start w:val="3"/>
      <w:numFmt w:val="bullet"/>
      <w:lvlText w:val=""/>
      <w:lvlJc w:val="left"/>
      <w:pPr>
        <w:tabs>
          <w:tab w:val="num" w:pos="1154"/>
        </w:tabs>
        <w:ind w:left="624" w:firstLine="170"/>
      </w:pPr>
      <w:rPr>
        <w:rFonts w:ascii="Wingdings" w:hAnsi="Wingdings" w:cs="Wingdings" w:hint="default"/>
        <w:i w:val="false"/>
        <w:b/>
        <w:color w:val="auto"/>
      </w:rPr>
    </w:lvl>
    <w:lvl w:ilvl="4">
      <w:start w:val="1"/>
      <w:numFmt w:val="bullet"/>
      <w:lvlText w:val="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auto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08"/>
      <w:jc w:val="both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4">
    <w:name w:val="WW8Num6z4"/>
    <w:qFormat/>
    <w:rPr>
      <w:rFonts w:ascii="Wingdings" w:hAnsi="Wingdings" w:cs="Wingdings"/>
      <w:color w:val="auto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</w:rPr>
  </w:style>
  <w:style w:type="character" w:styleId="WW8Num8z4">
    <w:name w:val="WW8Num8z4"/>
    <w:qFormat/>
    <w:rPr>
      <w:rFonts w:ascii="Wingdings" w:hAnsi="Wingdings" w:cs="Wingdings"/>
      <w:color w:val="auto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3">
    <w:name w:val="WW8Num13z3"/>
    <w:qFormat/>
    <w:rPr>
      <w:rFonts w:ascii="Wingdings" w:hAnsi="Wingdings" w:cs="Wingdings"/>
      <w:b/>
      <w:i w:val="false"/>
      <w:color w:val="auto"/>
    </w:rPr>
  </w:style>
  <w:style w:type="character" w:styleId="WW8Num13z4">
    <w:name w:val="WW8Num13z4"/>
    <w:qFormat/>
    <w:rPr>
      <w:rFonts w:ascii="Wingdings" w:hAnsi="Wingdings" w:cs="Wingdings"/>
      <w:color w:val="auto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Mangal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2:00Z</dcterms:created>
  <dc:creator>Readiris</dc:creator>
  <dc:description/>
  <cp:keywords/>
  <dc:language>en-US</dc:language>
  <cp:lastModifiedBy>Καρμίρης Αγγελος</cp:lastModifiedBy>
  <cp:lastPrinted>2019-06-05T11:05:00Z</cp:lastPrinted>
  <dcterms:modified xsi:type="dcterms:W3CDTF">2020-01-03T08:59:00Z</dcterms:modified>
  <cp:revision>1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